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82 Dancehall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aleri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тун Елі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51     4 3 5 6 4 5 4  -      -      -      4(15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     6 6 6 5 6 6 6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6     3 2 4 2 3 4 3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5    5 5 3 4 5 3 1  -      -      -      4(11)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1    2 4 2 3 2 2 5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5    1 1 1 1 1 1 2  6      -      -      -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376"/>
        <w:gridCol w:w="1152"/>
        <w:gridCol w:w="1265"/>
        <w:gridCol w:w="1488"/>
        <w:gridCol w:w="3061"/>
        <w:gridCol w:w="926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скаль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їза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ковска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іно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507"/>
        <w:gridCol w:w="1259"/>
        <w:gridCol w:w="1384"/>
        <w:gridCol w:w="1628"/>
        <w:gridCol w:w="3348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скаль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їза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ковская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інова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4:44:00Z</dcterms:created>
  <dc:creator>Елена</dc:creator>
  <dc:description/>
  <cp:keywords/>
  <dc:language>en-US</dc:language>
  <cp:lastModifiedBy>Елена</cp:lastModifiedBy>
  <dcterms:modified xsi:type="dcterms:W3CDTF">2025-11-22T15:09:00Z</dcterms:modified>
  <cp:revision>3</cp:revision>
  <dc:subject/>
  <dc:title>Регіональні змагання з сучасних танців</dc:title>
</cp:coreProperties>
</file>